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7825</wp:posOffset>
            </wp:positionH>
            <wp:positionV relativeFrom="paragraph">
              <wp:posOffset>1350010</wp:posOffset>
            </wp:positionV>
            <wp:extent cx="660400" cy="228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62" r="-5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0045</wp:posOffset>
            </wp:positionH>
            <wp:positionV relativeFrom="paragraph">
              <wp:posOffset>414020</wp:posOffset>
            </wp:positionV>
            <wp:extent cx="685800" cy="795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8930</wp:posOffset>
                </wp:positionH>
                <wp:positionV relativeFrom="paragraph">
                  <wp:posOffset>198120</wp:posOffset>
                </wp:positionV>
                <wp:extent cx="17145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52" w:after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kern w:val="0"/>
                                <w:sz w:val="40"/>
                                <w:szCs w:val="40"/>
                              </w:rPr>
                              <w:t>0 0 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44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8"/>
                                <w:kern w:val="0"/>
                                <w:sz w:val="40"/>
                                <w:szCs w:val="40"/>
                              </w:rPr>
                              <w:t>0 0 0 0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5.6pt;mso-position-vertical-relative:text;margin-left:125.9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pacing w:before="252" w:after="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kern w:val="0"/>
                          <w:sz w:val="40"/>
                          <w:szCs w:val="40"/>
                        </w:rPr>
                        <w:t>0 0 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44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8"/>
                          <w:kern w:val="0"/>
                          <w:sz w:val="40"/>
                          <w:szCs w:val="40"/>
                        </w:rPr>
                        <w:t>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3080</wp:posOffset>
                </wp:positionH>
                <wp:positionV relativeFrom="paragraph">
                  <wp:posOffset>1943100</wp:posOffset>
                </wp:positionV>
                <wp:extent cx="280035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住所をご記入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135pt;mso-wrap-distance-left:9.05pt;mso-wrap-distance-right:9.05pt;mso-wrap-distance-top:0pt;mso-wrap-distance-bottom:0pt;margin-top:153pt;mso-position-vertical-relative:text;margin-left:4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住所をご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788535</wp:posOffset>
                </wp:positionH>
                <wp:positionV relativeFrom="page">
                  <wp:posOffset>1403985</wp:posOffset>
                </wp:positionV>
                <wp:extent cx="3383915" cy="5029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往信通信面を作成してください。</w:t>
                            </w:r>
                          </w:p>
                          <w:p>
                            <w:pPr>
                              <w:pStyle w:val="Normal"/>
                              <w:ind w:left="210" w:right="178" w:hanging="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作成の前に「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</w:rPr>
                              <w:t>必ずお読みください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」をお読みになって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u w:val="thick"/>
                              </w:rPr>
                              <w:t>入力範囲をはみ出さないように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</w:rPr>
                              <w:t>作成いただきますようお願い致しま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96pt;mso-wrap-distance-left:9.05pt;mso-wrap-distance-right:9.05pt;mso-wrap-distance-top:0pt;mso-wrap-distance-bottom:0pt;margin-top:110.55pt;mso-position-vertical-relative:page;margin-left:37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21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往信通信面を作成してください。</w:t>
                      </w:r>
                    </w:p>
                    <w:p>
                      <w:pPr>
                        <w:pStyle w:val="Normal"/>
                        <w:ind w:left="210" w:right="178" w:hanging="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作成の前に「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</w:rPr>
                        <w:t>必ずお読みください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」をお読みになって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u w:val="thick"/>
                        </w:rPr>
                        <w:t>入力範囲をはみ出さないように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</w:rPr>
                        <w:t>作成いただきますようお願い致しま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3799" w:gutter="0" w:header="851" w:top="1985" w:footer="992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9410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18" name="B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1134" y="0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1" coordsize="1134,964" path="m0,0l1134,0l1134,964e" stroked="t" o:allowincell="f" style="position:absolute;margin-left:28.3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9410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19" name="B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964" y="0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2" coordsize="964,1134" path="m0,0l964,0l964,1134e" stroked="t" o:allowincell="f" style="position:absolute;margin-left:28.3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8279765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20" name="B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0" y="0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3" coordsize="1134,964" path="m0,964l0,0l1134,0e" stroked="t" o:allowincell="f" style="position:absolute;margin-left:651.95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387715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21" name="B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0" y="0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4" coordsize="964,1134" path="m0,1134l0,0l964,0e" stroked="t" o:allowincell="f" style="position:absolute;margin-left:660.45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319905</wp:posOffset>
              </wp:positionH>
              <wp:positionV relativeFrom="page">
                <wp:posOffset>6803390</wp:posOffset>
              </wp:positionV>
              <wp:extent cx="720090" cy="0"/>
              <wp:effectExtent l="0" t="1905" r="0" b="1905"/>
              <wp:wrapNone/>
              <wp:docPr id="22" name="B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15pt,535.7pt" to="396.8pt,535.7pt" ID="B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679950</wp:posOffset>
              </wp:positionH>
              <wp:positionV relativeFrom="page">
                <wp:posOffset>6695440</wp:posOffset>
              </wp:positionV>
              <wp:extent cx="0" cy="612140"/>
              <wp:effectExtent l="1905" t="0" r="1905" b="0"/>
              <wp:wrapNone/>
              <wp:docPr id="23" name="B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pt,527.2pt" to="368.5pt,575.35pt" ID="BTomb6" stroked="t" o:allowincell="f" style="position:absolute;flip:y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6" name="U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1134" y="964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1" coordsize="1134,964" path="m0,964l1134,964l1134,0e" stroked="t" o:allowincell="f" style="position:absolute;margin-left:28.3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7" name="U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964" y="1134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2" coordsize="964,1134" path="m0,1134l964,1134l964,0e" stroked="t" o:allowincell="f" style="position:absolute;margin-left:28.3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279765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8" name="U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0" y="964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3" coordsize="1134,964" path="m0,0l0,964l1134,964e" stroked="t" o:allowincell="f" style="position:absolute;margin-left:651.95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387715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9" name="U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0" y="1134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4" coordsize="964,1134" path="m0,0l0,1134l964,1134e" stroked="t" o:allowincell="f" style="position:absolute;margin-left:660.45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19905</wp:posOffset>
              </wp:positionH>
              <wp:positionV relativeFrom="page">
                <wp:posOffset>1043940</wp:posOffset>
              </wp:positionV>
              <wp:extent cx="720090" cy="0"/>
              <wp:effectExtent l="0" t="1905" r="0" b="1905"/>
              <wp:wrapNone/>
              <wp:docPr id="10" name="U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0.15pt,82.2pt" to="396.8pt,82.2pt" ID="U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679950</wp:posOffset>
              </wp:positionH>
              <wp:positionV relativeFrom="page">
                <wp:posOffset>539750</wp:posOffset>
              </wp:positionV>
              <wp:extent cx="0" cy="612140"/>
              <wp:effectExtent l="1905" t="0" r="1905" b="0"/>
              <wp:wrapNone/>
              <wp:docPr id="11" name="U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5pt,42.5pt" to="368.5pt,90.65pt" ID="UTomb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9410</wp:posOffset>
              </wp:positionH>
              <wp:positionV relativeFrom="page">
                <wp:posOffset>3923665</wp:posOffset>
              </wp:positionV>
              <wp:extent cx="612140" cy="0"/>
              <wp:effectExtent l="0" t="1905" r="0" b="1905"/>
              <wp:wrapNone/>
              <wp:docPr id="12" name="UTomb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pt,308.95pt" to="76.45pt,308.95pt" ID="UTomb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63600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3" name="UTomb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pt,280.6pt" to="68pt,337.25pt" ID="UTomb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387715</wp:posOffset>
              </wp:positionH>
              <wp:positionV relativeFrom="page">
                <wp:posOffset>3923665</wp:posOffset>
              </wp:positionV>
              <wp:extent cx="612140" cy="0"/>
              <wp:effectExtent l="0" t="1905" r="635" b="1905"/>
              <wp:wrapNone/>
              <wp:docPr id="14" name="UTomb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0.45pt,308.95pt" to="708.6pt,308.95pt" ID="UTomb9" stroked="t" o:allowincell="f" style="position:absolute;flip:x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495665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5" name="UTomb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8.95pt,280.6pt" to="668.95pt,337.25pt" ID="UTomb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583055</wp:posOffset>
          </wp:positionH>
          <wp:positionV relativeFrom="paragraph">
            <wp:posOffset>892810</wp:posOffset>
          </wp:positionV>
          <wp:extent cx="1743075" cy="567055"/>
          <wp:effectExtent l="0" t="0" r="0" b="0"/>
          <wp:wrapNone/>
          <wp:docPr id="1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4" r="-2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74307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inline distT="0" distB="0" distL="0" distR="0">
              <wp:extent cx="7200265" cy="711835"/>
              <wp:effectExtent l="0" t="0" r="0" b="0"/>
              <wp:docPr id="1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360" cy="711720"/>
                        <a:chOff x="0" y="0"/>
                        <a:chExt cx="7200360" cy="71172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0360" cy="71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03920" y="109800"/>
                          <a:ext cx="73152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内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69880" y="109800"/>
                          <a:ext cx="14670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返信宛名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71000" y="109800"/>
                          <a:ext cx="1467000" cy="38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往信通信面</w:t>
                            </w:r>
                          </w:p>
                        </w:txbxContent>
                      </wps:txbx>
                      <wps:bodyPr wrap="square" lIns="74160" rIns="74160" tIns="9000" bIns="900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66.95pt;height:56.05pt" coordorigin="0,0" coordsize="11339,1121">
              <v:rect id="shape_0" stroked="f" o:allowincell="f" style="position:absolute;left:0;top:0;width:11338;height:112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636;top:173;width:1151;height:60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内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315;top:173;width:2309;height:60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返信宛名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356;top:173;width:2309;height:60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往信通信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6:47:00Z</dcterms:created>
  <dc:creator> </dc:creator>
  <dc:description/>
  <cp:keywords/>
  <dc:language>en-US</dc:language>
  <cp:lastModifiedBy> </cp:lastModifiedBy>
  <cp:lastPrinted>2014-05-23T13:36:00Z</cp:lastPrinted>
  <dcterms:modified xsi:type="dcterms:W3CDTF">2018-01-19T07:15:00Z</dcterms:modified>
  <cp:revision>14</cp:revision>
  <dc:subject/>
  <dc:title/>
</cp:coreProperties>
</file>